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t>Jesse L Mitchell</w:t>
      </w:r>
    </w:p>
    <w:p>
      <w:pPr>
        <w:pStyle w:val="Normal"/>
        <w:widowControl w:val="false"/>
        <w:jc w:val="right"/>
        <w:rPr>
          <w:sz w:val="24"/>
          <w:lang w:val="en-US"/>
        </w:rPr>
      </w:pPr>
      <w:r>
        <w:rPr>
          <w:sz w:val="24"/>
          <w:lang w:val="en-US"/>
        </w:rPr>
        <w:t>Abstractions and Reflections</w:t>
      </w:r>
    </w:p>
    <w:p>
      <w:pPr>
        <w:pStyle w:val="Normal"/>
        <w:widowControl w:val="false"/>
        <w:jc w:val="right"/>
        <w:rPr>
          <w:sz w:val="24"/>
          <w:lang w:val="en-US"/>
        </w:rPr>
      </w:pPr>
      <w:r>
        <w:rPr>
          <w:sz w:val="24"/>
          <w:lang w:val="en-US"/>
        </w:rPr>
        <w:t>FIAE ch 14</w:t>
      </w:r>
    </w:p>
    <w:p>
      <w:pPr>
        <w:pStyle w:val="Normal"/>
        <w:widowControl w:val="false"/>
        <w:jc w:val="right"/>
        <w:rPr>
          <w:sz w:val="24"/>
          <w:lang w:val="en-US"/>
        </w:rPr>
      </w:pPr>
      <w:r>
        <w:rPr>
          <w:sz w:val="24"/>
          <w:lang w:val="en-US"/>
        </w:rPr>
        <w:t>05-08-2008</w:t>
      </w:r>
    </w:p>
    <w:p>
      <w:pPr>
        <w:pStyle w:val="Normal"/>
        <w:widowControl w:val="false"/>
        <w:jc w:val="right"/>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Chapter 14 of FIAE talks about how to format report cards that are responsive to student needs and parental concerns.  The chapter begins be discussing adjusted curriculums.  Using this approach, students are graded against their own progression.  How far they move along the learning curriculum is the starting point for determining their grades.  When the curriculum is adjusted, and it results in a significant difference in a student’s final mastery, then the adjustment needs to be recorded on the report card.  The best way to serve students is to report an accurate description of the curriculum adjustment along with the student’s grade.  For this purpose, many schools allow teachers to add a narrative comment about the grade to the report card.  This chapter also discusses tips for creating responsive report card formats when grading multiple categories within one subject (perhaps by providing a grade for each benchmark), as well as how to utilize  a continuous progress report.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As with the last chapter, this chapter contained a lot of information that I never even considered as a problem.  Growing up, I never thought to myself  “I wish this report card more accurately reflected my grades”, but that may be because my parents  always were very involved with knowing what classes I was taking, and created an open dialogue with my teachers about my grades.  However, this chapter has given me a viewpoint I hadn’t considered before.  I do see how report cards can skew a student’s true level of mastery in a topic if the curriculum isn’t accurately represented.  This is definitely a topic that I will put more thought into as I progress through more education courses.    </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